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1257935" cy="12674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ПУБЛИКА СРПСКА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ПУБЛИЧКА КОМИСИЈА ЗА УТВРЂИВАЊЕ СУКОБА ИНТЕРЕСА</w:t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ОРГАНИМА ВЛАСТИ РЕПУБЛИКЕ СРПСКЕ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г јасеновачких жртава 4, Бања Лука, тел 051/360-221, факс: 051/360-224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ww.sukobinteresa-rs.org, E-mail: </w:t>
      </w:r>
      <w:hyperlink r:id="rId3">
        <w:r>
          <w:rPr>
            <w:rStyle w:val="InternetLink"/>
            <w:b/>
            <w:sz w:val="24"/>
            <w:szCs w:val="24"/>
          </w:rPr>
          <w:t>kontakt@sukobinteresa-rs.org</w:t>
        </w:r>
      </w:hyperlink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: </w:t>
      </w:r>
      <w:r>
        <w:rPr>
          <w:rFonts w:cs="Times New Roman" w:ascii="Times New Roman" w:hAnsi="Times New Roman"/>
          <w:sz w:val="24"/>
          <w:szCs w:val="24"/>
        </w:rPr>
        <w:t>02-</w:t>
      </w:r>
      <w:r>
        <w:rPr>
          <w:rFonts w:cs="Times New Roman" w:ascii="Times New Roman" w:hAnsi="Times New Roman"/>
          <w:sz w:val="24"/>
          <w:szCs w:val="24"/>
          <w:lang w:val="sr-Latn-RS"/>
        </w:rPr>
        <w:t>604</w:t>
      </w:r>
      <w:r>
        <w:rPr>
          <w:rFonts w:cs="Times New Roman" w:ascii="Times New Roman" w:hAnsi="Times New Roman"/>
          <w:sz w:val="24"/>
          <w:szCs w:val="24"/>
        </w:rPr>
        <w:t>-С/21-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Г.Ј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: 02.08. </w:t>
      </w:r>
      <w:r>
        <w:rPr>
          <w:rFonts w:cs="Times New Roman" w:ascii="Times New Roman" w:hAnsi="Times New Roman"/>
          <w:sz w:val="24"/>
          <w:szCs w:val="24"/>
          <w:lang w:val="sr-Latn-RS"/>
        </w:rPr>
        <w:t>2021</w:t>
      </w:r>
      <w:r>
        <w:rPr>
          <w:rFonts w:cs="Times New Roman" w:ascii="Times New Roman" w:hAnsi="Times New Roman"/>
          <w:sz w:val="24"/>
          <w:szCs w:val="24"/>
          <w:lang w:val="sr-CS"/>
        </w:rPr>
        <w:t>.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публичка комисија за утврђивање сукоба интереса у органима власти Републике Српске на основу члана 15. Закона о спречавању сукоба интереса у органима власти Републике Српске („Службени гласник Републике Српске“, број 73/08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и 52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  <w:lang w:val="sr-Latn-RS"/>
        </w:rPr>
        <w:t>1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те члана 54.став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Закона о општем управном поступку („Службени гласник Републике Српске“, број 13/02, 87/07, 50/10 и 66/18), на сједници одржаној дана </w:t>
      </w:r>
      <w:r>
        <w:rPr>
          <w:rFonts w:cs="Times New Roman" w:ascii="Times New Roman" w:hAnsi="Times New Roman"/>
          <w:sz w:val="24"/>
          <w:szCs w:val="24"/>
          <w:lang w:val="sr-Latn-RS"/>
        </w:rPr>
        <w:t>02.08.202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 донијела је: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 А К Љ У Ч А К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  <w:lang w:val="sr-Latn-RS"/>
        </w:rPr>
        <w:t>дбацу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иницијатива за утврђивања постојања сукоба интереса В. Ћ. из Костајнице коју је поднио путем e-maila подносилац са иницијалим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Д.С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због ненадлежности за рјешавање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бразложење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дносилац са иницијалима Д.С. поднио је 31.05.2021.године иницијативу Републичкој комисији за утврђивање сукоба интереса у органима власти Републике Српске за утврђивање сукоба интереса В. Ћ., предсједника општинског одбора СДС-а у Костајници и в.д. директора комуналног предузећа КП „Комунално“ Костајниц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иницијативи наводи да је Надзорни одбор Комуналног предузећа КП „Комунално“ Костајница именовао за в.д. директора В. Ћ. који је предсједник општинског одбора СДС Костајница што је тешко кршење статута и закона и озбиљан сукоб интерес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ље, наводи да је у Одлуци о усклађивању организације и пословања КП „Комунално“ Костајница у члану 22. наведено да за члана управе предузећа не може да буде именовано лице које се налази на извршној функцији у политичкој странци.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 тих разлога тражи да </w:t>
      </w:r>
      <w:r>
        <w:rPr>
          <w:rFonts w:cs="Times New Roman" w:ascii="Times New Roman" w:hAnsi="Times New Roman"/>
          <w:sz w:val="24"/>
          <w:szCs w:val="24"/>
          <w:lang w:val="sr-CS"/>
        </w:rPr>
        <w:t>Републичка комисија за утврђивање сукоба интереса у органима власти Републике Српске „ту неправилност отклони“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на 10.06. 2021 године тражили смо од Скупштине општине Костајница да нам сходно члану 16. Закона о спречавању сукоба интереса у органима власти Републике Српске, достави податак да ли је г-дин В. Ћ. изабрани представник (одборник у Скупштини општине), носиоц извршне функције (начелник или замјеник начелника општине) или савјетник начелника општине, како би могли поступати по наведеној иницијативи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екретар Скупштине општине Костајница доставио нам је допис број:01-013-170/21 од 16.06.2021 године у којем нас обавештава да г-дин В. Ћ. није изабрани представник (одборник у Скупштини општине),није носиоц извршне функције (начелник или замјеник начелника општине) и није савјетник начелника општине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азматрајући иницијативу и прикупљене доказе Комисија је одбацила захтјев за покретање поступка утврђивања постојања сукоба интереса из следећих разлог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аконом о спречавању сукоба интереса у органима власти Републике Српске уређене су посебне обавез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забраних представника, носилаца извршних функција и савјетни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органима власти Републике Српске и јединица локалне самоуправе у обављању јавне функције,а у циљу спречавања сукоба интере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ом 4. наведеног Закона дефинисано је ко се сматра изабраним представницима, носиоцима извршних функција и савјетници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ма томе, В. Ћ., в.д директора Комуналног предузећа КП „Комуналац“ и предсједник општинског одбора СДС Костајниц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ије у надлежности ове Комисије, јер се на њега не односе одредбе </w:t>
      </w:r>
      <w:r>
        <w:rPr>
          <w:rFonts w:cs="Times New Roman" w:ascii="Times New Roman" w:hAnsi="Times New Roman"/>
          <w:sz w:val="24"/>
          <w:szCs w:val="24"/>
          <w:lang w:val="sr-RS"/>
        </w:rPr>
        <w:t>Закона о спречавању сукоба интереса у органима власти Републике Српс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наведеног сходно члану 54.став 4.Закона о општем управном поступку одлучено је као у диспозитиву овог закључка.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ука о правном средству: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тив овог закључка  може се изјавити посебна жалба Комисији за жалбе у року од 15 дана од дана пријема овог закључка. Жалба се подноси путем ове Комисије, на адресу Републичка комисија за утврђивање сукоба интереса у органима власти Републике Српске, </w:t>
      </w:r>
      <w:r>
        <w:rPr>
          <w:rFonts w:cs="Times New Roman" w:ascii="Times New Roman" w:hAnsi="Times New Roman"/>
          <w:sz w:val="24"/>
          <w:szCs w:val="24"/>
        </w:rPr>
        <w:t>Трг јасеновачких жртава бр. 4</w:t>
      </w:r>
      <w:r>
        <w:rPr>
          <w:rFonts w:cs="Times New Roman" w:ascii="Times New Roman" w:hAnsi="Times New Roman"/>
          <w:sz w:val="24"/>
          <w:szCs w:val="24"/>
          <w:lang w:val="sr-CS"/>
        </w:rPr>
        <w:t>, 78000 Бања Лука.</w:t>
      </w:r>
    </w:p>
    <w:p>
      <w:pPr>
        <w:pStyle w:val="Normal"/>
        <w:spacing w:before="0" w:after="80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80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ЈЕДНИЦА КОМИСИЈЕ</w:t>
      </w:r>
    </w:p>
    <w:p>
      <w:pPr>
        <w:pStyle w:val="Normal"/>
        <w:spacing w:before="0" w:after="8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spacing w:before="0" w:after="8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Обренка Слијепчевић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ставити: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val="sr-Latn-BA"/>
        </w:rPr>
        <w:t>JK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 „ Комунално“ а.д. Костајница, н/р в.д. директора </w:t>
      </w:r>
      <w:r>
        <w:rPr>
          <w:rFonts w:cs="Times New Roman" w:ascii="Times New Roman" w:hAnsi="Times New Roman"/>
          <w:sz w:val="24"/>
          <w:szCs w:val="24"/>
          <w:lang w:val="sr-CS"/>
        </w:rPr>
        <w:t>В. Ћ., Бранка Ћопића бб, 79 224 Костајница;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.С., prigovor @</w:t>
      </w:r>
      <w:r>
        <w:rPr>
          <w:rFonts w:cs="Times New Roman" w:ascii="Times New Roman" w:hAnsi="Times New Roman"/>
          <w:sz w:val="24"/>
          <w:szCs w:val="24"/>
        </w:rPr>
        <w:t xml:space="preserve"> protonmail.com</w:t>
      </w:r>
      <w:r>
        <w:rPr>
          <w:rFonts w:cs="Times New Roman" w:ascii="Times New Roman" w:hAnsi="Times New Roman"/>
          <w:sz w:val="24"/>
          <w:szCs w:val="24"/>
          <w:lang w:val="sr-BA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пис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/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akt@sukobinteresa-rs.or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8:13:00Z</dcterms:created>
  <dc:creator>Vladimir</dc:creator>
  <dc:description/>
  <cp:keywords/>
  <dc:language>en-US</dc:language>
  <cp:lastModifiedBy>Windows User</cp:lastModifiedBy>
  <cp:lastPrinted>2013-06-12T11:32:00Z</cp:lastPrinted>
  <dcterms:modified xsi:type="dcterms:W3CDTF">2021-08-16T10:46:00Z</dcterms:modified>
  <cp:revision>47</cp:revision>
  <dc:subject/>
  <dc:title/>
</cp:coreProperties>
</file>