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1257935" cy="12674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ПУБЛИКА СРП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ПУБЛИЧКА КОМИСИЈА ЗА УТВРЂИВАЊЕ СУКОБА ИНТЕРЕСА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ОРГАНИМА ВЛАСТИ РЕПУБЛИКЕ СРПС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г јасеновачких жртава 4, Бања Лука, тел 051/360-221, факс: 051/360-224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ww.sukobinteresa-rs.org, E-mail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kontakt@sukobinteresa-rs.org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</w:t>
      </w:r>
      <w:r>
        <w:rPr>
          <w:rFonts w:cs="Times New Roman" w:ascii="Times New Roman" w:hAnsi="Times New Roman"/>
          <w:sz w:val="24"/>
          <w:szCs w:val="24"/>
        </w:rPr>
        <w:t>02-1964-С/21/22-1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О.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: 01.03.</w:t>
      </w:r>
      <w:r>
        <w:rPr>
          <w:rFonts w:cs="Times New Roman" w:ascii="Times New Roman" w:hAnsi="Times New Roman"/>
          <w:sz w:val="24"/>
          <w:szCs w:val="24"/>
          <w:lang w:val="sr-Latn-RS"/>
        </w:rPr>
        <w:t>2022</w:t>
      </w:r>
      <w:r>
        <w:rPr>
          <w:rFonts w:cs="Times New Roman" w:ascii="Times New Roman" w:hAnsi="Times New Roman"/>
          <w:sz w:val="24"/>
          <w:szCs w:val="24"/>
          <w:lang w:val="sr-CS"/>
        </w:rPr>
        <w:t>.године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15. под а) и в) Закона о спречавању сукоба интереса у органима власти Републике Српске („Службени гласник Републике Српске“, број: 73/08 и 52/14) и члана 113. став 2. Закона о општем управном поступку („Службени гласник Републике Српске“, број: 13/02, 87/07, 50/10 и 66/18), Републичка комисија за утврђивање сукоба интереса у органима власти Републике Српске, на сједници одржаној дана 01.</w:t>
      </w:r>
      <w:r>
        <w:rPr>
          <w:rFonts w:cs="Times New Roman" w:ascii="Times New Roman" w:hAnsi="Times New Roman"/>
          <w:sz w:val="24"/>
          <w:szCs w:val="24"/>
          <w:lang w:val="ru-RU"/>
        </w:rPr>
        <w:t>03</w:t>
      </w:r>
      <w:r>
        <w:rPr>
          <w:rFonts w:cs="Times New Roman" w:ascii="Times New Roman" w:hAnsi="Times New Roman"/>
          <w:sz w:val="24"/>
          <w:szCs w:val="24"/>
          <w:lang w:val="sr-CS"/>
        </w:rPr>
        <w:t>.2022. године, одлучујући о иницијативи за утврђивања сукоба интереса за Б. С., донијела је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 А К Љ У Ч А К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  <w:lang w:val="sr-Latn-RS"/>
        </w:rPr>
        <w:t>дбацу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иницијатива за утврђивања сукоба интереса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подносиоц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  <w:t>ransparency international Bosna i Hercegovina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отив Б. С.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>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бразложењ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публичка комисија за утврђивање сукоба интереса у органима власти Републике Српске (у даљем тексту: Комисија) дана 27.12.2021. године запримила је пријаву од </w:t>
      </w: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  <w:lang w:val="sr-Latn-BA"/>
        </w:rPr>
        <w:t>ransparency international Bosna i Hercegovi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а се односи на г. </w:t>
      </w:r>
      <w:r>
        <w:rPr>
          <w:rFonts w:cs="Times New Roman" w:ascii="Times New Roman" w:hAnsi="Times New Roman"/>
          <w:sz w:val="24"/>
          <w:szCs w:val="24"/>
          <w:lang w:val="sr-BA"/>
        </w:rPr>
        <w:t>Б. С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иницијативи се наводи да је </w:t>
      </w: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  <w:lang w:val="sr-Latn-BA"/>
        </w:rPr>
        <w:t>ransparency international Bosna i Hercegovi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познат са информацијама које указују на постојање сукоба интереса у смислу члана 8. Закона о спречавању сукоба интереса у органима власти Републике Српске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иницијативи се наводи да је господин Б. С. обављао функцију одборника у Скупштини општине Прњавор у периоду 2016. до 2020. године а да је истовремено 2019. године и 2020. године обављао и функцију предсједника Борачке организације Општине Прњавор која је од Општине Прњавор  у 2019. године до 2020. године финансирана у износима од преко 100.000 КМ. У прилогу је достављено износи плаћених грантова у 2019. и 2020. годин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је овим закључком одбацила ову иницијативу, јер се не ради о лицу из члана 4. Закона о спречавању сукоба интереса у органима власти Републике Српс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ом 1. став 1. Закона о спречавању сукоба интереса у органима власти Републике Српске прописано је да се овим законом уређују посебне обавезе изабраних представника, носилаца извршних функција и савјетника у органима власти Републике Српске и јединица локалне самоуправе у обављању јавне функције, а у циљу спречавања сукоба интере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ом 4. под а) Закона о спречавању сукоба интереса у органима власти Републике Српске, прописано је да се „изабраним представницима“ сматрају: народни посланици у Народној скупштини РС, делегати у Вијећу народа РС и одборници у скупштинама јединица локалне самоуправ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кле, како је предметно лице било одборник у Скупштини општине Прњавор у мандатном периоду 2016.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20. године, у том периоду је то лице и потпадало под надлежност за дјеловање ове Комисије. Међутим, како лице тренутно и у тренутку подношења ове иницијативе не обавља функцију одборника у јединици локалне самоуправе, ова Комисија нема надлежност да поступа према том лицу, јер оно није лице из </w:t>
      </w:r>
      <w:r>
        <w:rPr>
          <w:rFonts w:cs="Times New Roman" w:ascii="Times New Roman" w:hAnsi="Times New Roman"/>
          <w:sz w:val="24"/>
          <w:szCs w:val="24"/>
          <w:lang w:val="sr-CS"/>
        </w:rPr>
        <w:t>члана 4. Закона о спречавању сукоба интереса у органима власти Републике Српск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напријед наведених чињеница, одлучено је као у диспозитиву овог закључка.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ука о правном средству: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тив овог закључка  може се изјавити посебна жалба Комисији за жалбе у року од 15 дана од дана пријема овог закључка. Жалба се подноси путем ове Комисије, на адресу Републичка комисија за утврђивање сукоба интереса у органима власти Републике Српске, </w:t>
      </w:r>
      <w:r>
        <w:rPr>
          <w:rFonts w:cs="Times New Roman" w:ascii="Times New Roman" w:hAnsi="Times New Roman"/>
          <w:sz w:val="24"/>
          <w:szCs w:val="24"/>
        </w:rPr>
        <w:t>Трг јасеновачких жртава бр. 4</w:t>
      </w:r>
      <w:r>
        <w:rPr>
          <w:rFonts w:cs="Times New Roman" w:ascii="Times New Roman" w:hAnsi="Times New Roman"/>
          <w:sz w:val="24"/>
          <w:szCs w:val="24"/>
          <w:lang w:val="sr-CS"/>
        </w:rPr>
        <w:t>, 78000 Бања Лука.</w:t>
      </w:r>
    </w:p>
    <w:p>
      <w:pPr>
        <w:pStyle w:val="Normal"/>
        <w:spacing w:before="0" w:after="80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80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НИЦА КОМИСИЈЕ</w:t>
      </w:r>
    </w:p>
    <w:p>
      <w:pPr>
        <w:pStyle w:val="Normal"/>
        <w:spacing w:before="0" w:after="8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Обренка Слијепчевић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ставити: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  <w:lang w:val="sr-Latn-BA"/>
        </w:rPr>
        <w:t>ransparency international Bosna i Hercegovina</w:t>
      </w:r>
      <w:r>
        <w:rPr>
          <w:rFonts w:cs="Times New Roman" w:ascii="Times New Roman" w:hAnsi="Times New Roman"/>
          <w:sz w:val="24"/>
          <w:szCs w:val="24"/>
          <w:lang w:val="sr-RS"/>
        </w:rPr>
        <w:t>, Гајева 2, 78 000 Бања Лу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пис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/а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BalloonTextChar1">
    <w:name w:val="Balloon Text Char1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sukobinteresa-rs.or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9:13:00Z</dcterms:created>
  <dc:creator>Vladimir</dc:creator>
  <dc:description/>
  <cp:keywords/>
  <dc:language>en-US</dc:language>
  <cp:lastModifiedBy>Windows User</cp:lastModifiedBy>
  <cp:lastPrinted>2022-02-23T12:21:00Z</cp:lastPrinted>
  <dcterms:modified xsi:type="dcterms:W3CDTF">2022-03-04T11:48:00Z</dcterms:modified>
  <cp:revision>121</cp:revision>
  <dc:subject/>
  <dc:title/>
</cp:coreProperties>
</file>