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57935" cy="12674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ПУБЛИКА СРП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ПУБЛИЧКА КОМИСИЈА ЗА УТВРЂИВАЊЕ СУКОБА ИНТЕРЕСА</w:t>
      </w:r>
    </w:p>
    <w:p>
      <w:pPr>
        <w:pStyle w:val="Normal"/>
        <w:pBdr>
          <w:bottom w:val="single" w:sz="4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ОРГАНИМА ВЛАСТИ РЕПУБЛИКЕ СРПС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г јасеновачких жртава 4, Бања Лука, тел 051/360-221, факс: 051/360-224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ww.sukobinteresa-rs.org, E-mail: 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kontakt@sukobinteresa-rs.org</w:t>
        </w:r>
      </w:hyperlink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рој: </w:t>
      </w:r>
      <w:r>
        <w:rPr>
          <w:rFonts w:cs="Times New Roman" w:ascii="Times New Roman" w:hAnsi="Times New Roman"/>
          <w:sz w:val="24"/>
          <w:szCs w:val="24"/>
        </w:rPr>
        <w:t>02-</w:t>
      </w:r>
      <w:r>
        <w:rPr>
          <w:rFonts w:cs="Times New Roman" w:ascii="Times New Roman" w:hAnsi="Times New Roman"/>
          <w:sz w:val="24"/>
          <w:szCs w:val="24"/>
          <w:lang w:val="sr-Latn-RS"/>
        </w:rPr>
        <w:t>260</w:t>
      </w:r>
      <w:r>
        <w:rPr>
          <w:rFonts w:cs="Times New Roman" w:ascii="Times New Roman" w:hAnsi="Times New Roman"/>
          <w:sz w:val="24"/>
          <w:szCs w:val="24"/>
        </w:rPr>
        <w:t>-С/22</w:t>
      </w:r>
      <w:r>
        <w:rPr>
          <w:rFonts w:cs="Times New Roman" w:ascii="Times New Roman" w:hAnsi="Times New Roman"/>
          <w:sz w:val="24"/>
          <w:szCs w:val="24"/>
          <w:lang w:val="sr-RS"/>
        </w:rPr>
        <w:t>-</w:t>
      </w:r>
      <w:r>
        <w:rPr>
          <w:rFonts w:cs="Times New Roman" w:ascii="Times New Roman" w:hAnsi="Times New Roman"/>
          <w:sz w:val="24"/>
          <w:szCs w:val="24"/>
          <w:lang w:val="sr-Latn-RS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Г.Ј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Latn-RS"/>
        </w:rPr>
        <w:t>05.07.2022</w:t>
      </w:r>
      <w:r>
        <w:rPr>
          <w:rFonts w:cs="Times New Roman" w:ascii="Times New Roman" w:hAnsi="Times New Roman"/>
          <w:sz w:val="24"/>
          <w:szCs w:val="24"/>
          <w:lang w:val="sr-CS"/>
        </w:rPr>
        <w:t>.године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Републичка комисија за утврђивање сукоба интереса у органима власти Републике Српске на основу члана 15. Закона о спречавању сукоба интереса у органима власти Републике Српске („Службени гласник Републике Српске“, број 73/08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и 52/14</w:t>
      </w:r>
      <w:r>
        <w:rPr>
          <w:rFonts w:cs="Times New Roman" w:ascii="Times New Roman" w:hAnsi="Times New Roman"/>
          <w:sz w:val="24"/>
          <w:szCs w:val="24"/>
          <w:lang w:val="sr-CS"/>
        </w:rPr>
        <w:t>), те члана 119.став 4. Закона о општем управном поступку („Службени гласник Републике Српске“, број 13/02, 87/07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50/10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и 66/18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на сједници одржаној дана </w:t>
      </w:r>
      <w:r>
        <w:rPr>
          <w:rFonts w:cs="Times New Roman" w:ascii="Times New Roman" w:hAnsi="Times New Roman"/>
          <w:sz w:val="24"/>
          <w:szCs w:val="24"/>
          <w:lang w:val="sr-Latn-RS"/>
        </w:rPr>
        <w:t>05.07.2022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године донијела је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З А К Љ У Ч А К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буставља се поступак утврђивања постојања сукоба интереса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Aлександра Плазнић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дборника </w:t>
      </w:r>
      <w:r>
        <w:rPr>
          <w:rFonts w:cs="Times New Roman" w:ascii="Times New Roman" w:hAnsi="Times New Roman"/>
          <w:sz w:val="24"/>
          <w:szCs w:val="24"/>
          <w:lang w:val="sr-BA"/>
        </w:rPr>
        <w:t>С</w:t>
      </w:r>
      <w:r>
        <w:rPr>
          <w:rFonts w:cs="Times New Roman" w:ascii="Times New Roman" w:hAnsi="Times New Roman"/>
          <w:sz w:val="24"/>
          <w:szCs w:val="24"/>
          <w:lang w:val="sr-RS"/>
        </w:rPr>
        <w:t>купштине општине Кнежево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бразложењ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сједник Скупштине општине Кнежев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днио је 29.03.2022.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године пријаву  Републичкој комисији за утврђивање сукоба интереса у органима власти Републике Српске, за утврђивање постојања сукоба интерес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Александра Плазнић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дборника Скупштине општине Кнежево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иницијативи наводи да је одборник Скупштине општине Кнежево Александар Плазнић рјешењем предсједника Владе Републике Српске именован за вршиоца дужности помоћника министра за ресор за трезор у Министарству финансија број:04/1-012-2-443/22 од 24.02.2022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ако се ради о лицу из члана 4. Закона о спречавању сукоба интереса у органима власти, који истовремено обавља дужност „изабраног представника“ и „носиоца извршне функције“ сматра да постоје индиције за утврђивање сукоба интерес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з захтјев приложио је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копију рјешења о постављењу вршиоца дужности помоћника министра за ресор за трезор у Министарству финансија објављен у Службеном гласнику Републике Српске број:17/22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копију рјешења о верификацији мандата одборницима у Скупштини општине Кнежево објављеног у Службеном гласнику општине Кнежево број:1/21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војим дописом број:02-260-С/22-1 Г.Ј. од </w:t>
      </w:r>
      <w:r>
        <w:rPr>
          <w:rFonts w:cs="Times New Roman" w:ascii="Times New Roman" w:hAnsi="Times New Roman"/>
          <w:sz w:val="24"/>
          <w:szCs w:val="24"/>
          <w:lang w:val="sr-RS"/>
        </w:rPr>
        <w:t>11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>04</w:t>
      </w:r>
      <w:r>
        <w:rPr>
          <w:rFonts w:cs="Times New Roman" w:ascii="Times New Roman" w:hAnsi="Times New Roman"/>
          <w:sz w:val="24"/>
          <w:szCs w:val="24"/>
          <w:lang w:val="sr-CS"/>
        </w:rPr>
        <w:t>.2022.године Комисија је затражила од одборника Александра Плазнић да се изјасни о наведеној иницијатив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лександар Плазнић у свом изјашњењу од 13.05.2022.године наводи да је неспорно да је одлуком Владе Републике Српске постављен за вршиоца дужности помоћника Министра финансија за Ресор за трезор као и да тренутно обавља дужност одборника у Скупштини општине Кнежево, с тим што наглашава да је рјешење о именовању за вршиоца дужности помоћника министра донесено на период од 90 дана, односно да је привременог карактер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Даље наводи да је нејасно правно утемељење за подношење захтјева за утврђивање сукоба интереса јер није повређен ни члан 4. Закона који дефинише ко су изабрани представници, а ни члан 2. Закон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Сматра да иницијатива Скупштине општине Кнежево нема упориште у Закону о спречавању сукоба интереса у органима власти Републике Српске тј. да не постоји правни основ за утврђивање сукоба интерес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редлаже да Комисија у складу са чланом 16.став 4.Закона да мишљење да не постоји сукоб интереса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Разматрајући иницијативу и одговор на исту Комисија је обуставила поступак утврђивања постојања сукоба интереса из следећих разлога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ом 5. и 6. Закона о спречавању сукоба интереса у органима власти Републике Српске, прописане су неспојивости функција изабраних представника, носилаца извршних функција и савјетник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веденим члановима је прописано да изабрани представници,носиоци извршних функција и савјетници не могу,у вријеме док врше јавну функцију и три мјесеца након престанка јавне функције, бити чланови надзорног одбора или директори јавних предузећа, нити чланови управних одбора,надзорних одбора или директори привредних друштав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дборник Александар Плазнић није изабран за директора предузећа, члана управног или надзорног одбора предузећа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име, одборник Александар Плазнић именован је за вршиоца дужнос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моћника министра за ресор за трезор у Министарству финансија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Функција вршиоца дужности је привременог трајања, обично на кратак временски период, односно до избора новог помоћника министра. Дакле ријеч је о руководиоцу који није постављен за стално на ту позицију већ привремено врши послове док се на ту позицију путем конкурсне процедуре не пронађе одговарајућа особ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ма томе, поступак утврђивања постојања сукоба интереса одборника Александра Плазнића  обуставља се до окончања конкурсне процедуре и избор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моћника министра за ресор за трезор у Министарству финансиј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наведеног  одлучено је као у диспозитиву овог закључка.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ука о правном средству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отив овог закључка  може се изјавити посебна жалба Комисији за жалбе у року од 15 дана од дана пријема овог закључка. Жалба се подноси путем ове Комисије, на адресу Републичка комисија за утврђивање сукоба интереса у органима власти Републике Српске, </w:t>
      </w:r>
      <w:r>
        <w:rPr>
          <w:rFonts w:cs="Times New Roman" w:ascii="Times New Roman" w:hAnsi="Times New Roman"/>
          <w:sz w:val="24"/>
          <w:szCs w:val="24"/>
        </w:rPr>
        <w:t>Трг јасеновачких жртава бр. 4</w:t>
      </w:r>
      <w:r>
        <w:rPr>
          <w:rFonts w:cs="Times New Roman" w:ascii="Times New Roman" w:hAnsi="Times New Roman"/>
          <w:sz w:val="24"/>
          <w:szCs w:val="24"/>
          <w:lang w:val="sr-CS"/>
        </w:rPr>
        <w:t>, 78000 Бања Лук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 xml:space="preserve"> ПРЕДСЈЕДНИЦА КОМИСИЈЕ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бренка Слијепчевић   </w:t>
      </w:r>
      <w:r>
        <w:rPr>
          <w:rFonts w:cs="Arial" w:ascii="Arial" w:hAnsi="Arial"/>
          <w:sz w:val="20"/>
          <w:szCs w:val="20"/>
          <w:lang w:val="sr-CS"/>
        </w:rPr>
        <w:t xml:space="preserve">                                               </w:t>
      </w:r>
    </w:p>
    <w:p>
      <w:pPr>
        <w:pStyle w:val="NoSpacing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Spacing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ставити:</w:t>
        <w:tab/>
        <w:tab/>
        <w:tab/>
        <w:tab/>
        <w:tab/>
        <w:tab/>
        <w:tab/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1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купштина општине Кнежев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н/р предсједника, 78230 Кнежево                                                                                                                  2. </w:t>
      </w:r>
      <w:r>
        <w:rPr>
          <w:rFonts w:cs="Times New Roman" w:ascii="Times New Roman" w:hAnsi="Times New Roman"/>
          <w:sz w:val="24"/>
          <w:szCs w:val="24"/>
          <w:lang w:val="sr-RS"/>
        </w:rPr>
        <w:t>Скупштина општине Кнежев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н/р одборника Александара Плазнића, 78230 Кнежево                                                                                                                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.У спис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4. а/а</w:t>
      </w:r>
      <w:r>
        <w:rPr>
          <w:rFonts w:cs="Arial" w:ascii="Arial" w:hAnsi="Arial"/>
          <w:sz w:val="20"/>
          <w:szCs w:val="20"/>
          <w:lang w:val="sr-CS"/>
        </w:rPr>
        <w:t xml:space="preserve">                                                </w:t>
      </w:r>
    </w:p>
    <w:p>
      <w:pPr>
        <w:pStyle w:val="NoSpacing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alloonTextChar1">
    <w:name w:val="Balloon Text Char1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eastAsia="Times New Roman"/>
      <w:sz w:val="22"/>
      <w:szCs w:val="22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1">
    <w:name w:val="Balloon Text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ntakt@sukobinteresa-rs.org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8:13:00Z</dcterms:created>
  <dc:creator>Vladimir</dc:creator>
  <dc:description/>
  <cp:keywords/>
  <dc:language>en-US</dc:language>
  <cp:lastModifiedBy>Windows User</cp:lastModifiedBy>
  <cp:lastPrinted>2022-06-30T11:21:00Z</cp:lastPrinted>
  <dcterms:modified xsi:type="dcterms:W3CDTF">2022-07-05T06:21:00Z</dcterms:modified>
  <cp:revision>40</cp:revision>
  <dc:subject/>
  <dc:title/>
</cp:coreProperties>
</file>